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по Школьненскому сельскому поселению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4 году  ожидается на 7 человек, на 2015 год планируется увеличение на 4 человек, что составляет 100,08 % роста к 2014 году. По численности населения, занятого в экономике, ожидается рост в этом году на 2 человека, в 2015 году – на 2 человек или на 0,09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2 человека трудоспособного населения - 15 человек состоит на учете в центре занятости г. Белореченска, как безработные, что составляет 0,7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5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3 году составили 12,6 тыс. рублей, ожидаемые доходы  в 2014 – 13,2 тыс. рублей, в 2015 году планируются довести до 14  тыс. рублей.  Номинальная средняя заработная плата составляла в 2013 году  - 16,6 тысяч рублей, в 2014 году – 18,6 тыс. рублей, в 2015 году планируется довести до 20,4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4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9%, в 2015 году  планируется рост прибыли  на 45,4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, ООО «Леонтьевское», ООО «Оникс»,  в 2014 года темп реализации продукции по добычи полезных ископаемых к 2013 году составляет 112,2%, в 2015 году темп роста к 2015 году планируется 110,35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ожидается увеличение на  39,71%, на 2015 год планируется рост на 10,5%, также и по производству кирпича увеличение на 11,5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4 году по сравнению с 2013 годом увеличиться на 6,03%, на темп рост повлияло открытие обособленного подразделения карьера ООО «Леонтьевское», ООО «Оникс», на 2015 год рост к 2014 году планируется  107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4 году  увеличится на 3,2%, несмотря на плохие погодные условия (град, дожди),  рост объема продукции в 2015 году к 2014 году планируется  102,4%. На 2015 год рост производства основных видов сельскохозяйственной продукции планируется – от 100 до 110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4 году к 2013 году составляет 108,0%, на 2015 год планируется рост к 2014 году 108,3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4 году снизился из-за отсутствия средств на предприятиях,  рост на 2015 год планируется  в пределах 2014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а, на 2015 год планируется рост на 2,01%, обучение в школах в первую смену составляет 89,4%, во вторую смену учится 49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4 году 1,5 тыс. кв. метров, в 2015 году планируется сдать в эксплуатацию 1,6 тыс. кв. метров за счет оформления ввода в эксплуатацию и наследства, что составляет рост к 2014 году 106,7%. Средняя обеспеченность составляла в 2013 году 17,1кв. метров на человека, а в связи с вводом в эксплуатацию нового строительство в 2014году – 17,2 кв. метров, на 2015 год рост к 2014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3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4 году  15 спортивных площадок, обеспеченность спортивными сооружениями составляет в 2014 году 8 500 кв. метров на тысячу населения, на 2015 год не планируется. Удельный вес населения, занимающегося спортом, составляет в 2014 году 18,5%, в состав входит в основном это учащиеся и работающая молодежь, на 2015 год планируется привлекать больше работающего населения и рост планируется 102,7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3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9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8 км., в основном это центральные улицы, в 2015 году  планируется продолжение освещения  многолюдных мест, что составит 101,5% роста к 2014 году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о не планируется. Газифицировано 43% домовладений, на 2015 год рост к 2015 году планируется 102,3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/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4-11-14T11:16:00Z</cp:lastPrinted>
  <dcterms:modified xsi:type="dcterms:W3CDTF">2014-12-12T13:43:00Z</dcterms:modified>
  <cp:revision>43</cp:revision>
  <dc:subject/>
  <dc:title/>
</cp:coreProperties>
</file>